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391483073"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267516022"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735077651"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1827878670"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1944682636"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2079185043"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